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4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  </w:t>
      </w:r>
      <w:r>
        <w:rPr>
          <w:rFonts w:eastAsia="仿宋_GB2312" w:cs="宋体;SimSun" w:ascii="仿宋_GB2312" w:hAnsi="仿宋_GB2312"/>
          <w:b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b/>
          <w:sz w:val="32"/>
          <w:szCs w:val="32"/>
        </w:rPr>
        <w:t>入选作品名单（教师组）</w:t>
      </w:r>
      <w:r>
        <w:rPr>
          <w:rFonts w:eastAsia="仿宋_GB2312" w:cs="宋体;SimSun" w:ascii="仿宋_GB2312" w:hAnsi="仿宋_GB2312"/>
          <w:b/>
          <w:sz w:val="32"/>
          <w:szCs w:val="32"/>
        </w:rPr>
        <w:br/>
        <w:t xml:space="preserve">           </w:t>
      </w:r>
      <w:r>
        <w:rPr/>
        <w:t>（按学校首字母排序）</w:t>
      </w:r>
    </w:p>
    <w:tbl>
      <w:tblPr>
        <w:tblW w:w="94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00"/>
        <w:gridCol w:w="1986"/>
        <w:gridCol w:w="3549"/>
        <w:gridCol w:w="1558"/>
      </w:tblGrid>
      <w:tr>
        <w:trPr>
          <w:trHeight w:val="39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  别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随逍笑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RAINSIGHT</w:t>
            </w:r>
            <w:r>
              <w:rPr>
                <w:rFonts w:ascii="宋体;SimSun" w:hAnsi="宋体;SimSun" w:cs="宋体;SimSun"/>
                <w:kern w:val="0"/>
                <w:sz w:val="24"/>
              </w:rPr>
              <w:t>潮流服饰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红玉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摇滚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  晗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Smart Guid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郦  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LACK On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廖丰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汇聚正能量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晓东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江苏国光</w:t>
            </w:r>
            <w:r>
              <w:rPr>
                <w:rFonts w:cs="宋体;SimSun" w:ascii="宋体;SimSun" w:hAnsi="宋体;SimSun"/>
                <w:kern w:val="0"/>
                <w:sz w:val="24"/>
              </w:rPr>
              <w:t>VTM</w:t>
            </w:r>
            <w:r>
              <w:rPr>
                <w:rFonts w:ascii="宋体;SimSun" w:hAnsi="宋体;SimSun" w:cs="宋体;SimSun"/>
                <w:kern w:val="0"/>
                <w:sz w:val="24"/>
              </w:rPr>
              <w:t>造型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秋羽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售楼处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程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笔耕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云月系列梳篦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机电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景普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北京森林音乐节海报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轻工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颜文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无锡兰翔办公大楼室内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信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馥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风花雪叶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云科技职业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  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综合性办公空间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安信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王  悦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忆江南糕点包装设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安信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刚、秦澄、洪雪飞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国大运河淮安鸟瞰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  健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文化永生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阴师范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迪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o——live campus </w:t>
            </w:r>
            <w:r>
              <w:rPr>
                <w:rFonts w:ascii="宋体;SimSun" w:hAnsi="宋体;SimSun" w:cs="宋体;SimSun"/>
                <w:kern w:val="0"/>
                <w:sz w:val="24"/>
              </w:rPr>
              <w:t>绿色高校之“共生”景观概念规划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阴师范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刘养军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River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海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  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心是莲花开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裴凌暄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游园戏书系列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岳峻、杨柳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倚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  乐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铁通公司大堂、电梯厅、走道设计方案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  健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赵忠祥三生面品牌形象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嘉俊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小怪物造型集合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漫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科技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  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园宅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  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刘海粟研究院网页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页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蓓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蜗居也幸福”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平经济适用房设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军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思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蕾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二喵仙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商贸职业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青瓷水波纹长柄壶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食品药品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克成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STOP THE VIOLENC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信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婷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长江御园样板房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秋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中亮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贝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云峰、冯长俊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金陵怀古”剪纸图案及衍生品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航空航天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喜利达名苑售楼处方案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理工大学泰州科技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晶晶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色观——传统色谱在现代装饰图案中创新作用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林业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旷文芳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overlapping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字体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森林警察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  军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西湖夕照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视觉艺术职业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建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注目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特殊教育师范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蘅初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当铺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瑛瑛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盼盼麦香鸡味块广告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夜巡（系列）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句容桃园山庄入口景观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雨花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自在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志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似水年华丝巾扣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饰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滨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拒绝雾霾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欣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印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名涛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物 勒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倩、刘俊哲、刘彦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山水——水墨山水风格书房家具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应鲲、张舒璐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湖影系列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邮电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祁  尧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陵记忆——甘熙故居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婕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骨头棒子鸡连锁餐厅品牌形象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航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脉络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健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兰州金色堤岸二期（金凯瑞大厦项目）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一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Kfab</w:t>
            </w:r>
            <w:r>
              <w:rPr>
                <w:rFonts w:ascii="宋体;SimSun" w:hAnsi="宋体;SimSun" w:cs="宋体;SimSun"/>
                <w:kern w:val="0"/>
                <w:sz w:val="24"/>
              </w:rPr>
              <w:t>广州家居展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雅婷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繁花似锦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脑艺术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晓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非洲联合馆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馆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苏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安吉美颂城市广场销售中心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文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浓妆淡抹总相宜系列之“一画成景”“一扇通幽”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业园区服务外包职业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  亮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格萨尔王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漫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星凯、杨乐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苏州白马涧市民服务中心室内装饰工程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谐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扬州虹桥温泉度假酒店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国彦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Office healthy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庆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旧貌新颜”苏州轨道交通车站艺术墙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空间艺术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瑜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无限智能便携式音箱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姣姣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饮而近（尽）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渤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北京</w:t>
            </w:r>
            <w:r>
              <w:rPr>
                <w:rFonts w:cs="宋体;SimSun" w:ascii="宋体;SimSun" w:hAnsi="宋体;SimSun"/>
                <w:kern w:val="0"/>
                <w:sz w:val="24"/>
              </w:rPr>
              <w:t>APEC</w:t>
            </w:r>
            <w:r>
              <w:rPr>
                <w:rFonts w:ascii="宋体;SimSun" w:hAnsi="宋体;SimSun" w:cs="宋体;SimSun"/>
                <w:kern w:val="0"/>
                <w:sz w:val="24"/>
              </w:rPr>
              <w:t>会议纪念品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念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痣”向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绍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日出东方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州九州职业技术学院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鑫燚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实体家装样板间风格体验馆设计施工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幼儿师范高等专科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  岩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敦煌印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荣、王燕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张本古村形象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师范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桂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退耕还林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师范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珍慧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融鼠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长志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长沙汇成珠宝商业广场景观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贾  振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代步交通工具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平衡车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山职业技术学院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婷、张智铭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九鼎轩之相遇广告宣传品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媒设计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68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入选作品名单（学生组）</w:t>
      </w:r>
      <w:r>
        <w:rPr>
          <w:rFonts w:eastAsia="仿宋_GB2312" w:cs="宋体;SimSun" w:ascii="仿宋_GB2312" w:hAnsi="仿宋_GB2312"/>
          <w:b/>
          <w:sz w:val="32"/>
          <w:szCs w:val="32"/>
        </w:rPr>
        <w:br/>
        <w:t xml:space="preserve">           </w:t>
      </w:r>
      <w:r>
        <w:rPr/>
        <w:t>（按学校首字母排序）</w:t>
      </w:r>
    </w:p>
    <w:tbl>
      <w:tblPr>
        <w:tblW w:w="94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00"/>
        <w:gridCol w:w="1845"/>
        <w:gridCol w:w="2411"/>
        <w:gridCol w:w="1420"/>
        <w:gridCol w:w="1417"/>
      </w:tblGrid>
      <w:tr>
        <w:trPr>
          <w:trHeight w:val="2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孟卓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丝绸之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玉良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桑子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T</w:t>
            </w:r>
            <w:r>
              <w:rPr>
                <w:rFonts w:ascii="宋体;SimSun" w:hAnsi="宋体;SimSun" w:cs="宋体;SimSun"/>
                <w:kern w:val="0"/>
                <w:sz w:val="24"/>
              </w:rPr>
              <w:t>恤品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雯、郭玉良 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龙虎山旅游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籍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缪  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翔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丝路精神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鑫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吧唧牌”向日葵瓜子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运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聊斋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画皮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砚涛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佳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霓虹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怡君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朴木名香”熏香系列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旦妮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全球洗手日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冠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辉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幸福生活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恬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佳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85℃</w:t>
            </w:r>
            <w:r>
              <w:rPr>
                <w:rFonts w:ascii="宋体;SimSun" w:hAnsi="宋体;SimSun" w:cs="宋体;SimSun"/>
                <w:kern w:val="0"/>
                <w:sz w:val="24"/>
              </w:rPr>
              <w:t>面包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淑贤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产品摄影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晓彬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应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折叠电动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晓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思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陆涛声作品集》书籍装帧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邓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ECO-SCENIC SPOT</w:t>
            </w:r>
            <w:r>
              <w:rPr>
                <w:rFonts w:ascii="宋体;SimSun" w:hAnsi="宋体;SimSun" w:cs="宋体;SimSun"/>
                <w:kern w:val="0"/>
                <w:sz w:val="24"/>
              </w:rPr>
              <w:t>生态建筑景观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玉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方圆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晓彬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庆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国古代建筑》书籍装帧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林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大宅门面馆视觉形象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覃会优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雪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达不溜博士”插画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海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留下来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宪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小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Full in Lov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佳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逐渐消失的文明》系列书籍装帧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旦妮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丽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免铲式猫厕所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晓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雨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常州金坛区生态绿色墓园景观规划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堞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黎秋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仁义礼智信插画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佳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拒绝雾霾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冠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五谷时代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春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Drll Aid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  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清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清发”字体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覃会优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思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智能无线充电车载净化器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晓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雪、孟思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ODBO</w:t>
            </w:r>
            <w:r>
              <w:rPr>
                <w:rFonts w:ascii="宋体;SimSun" w:hAnsi="宋体;SimSun" w:cs="宋体;SimSun"/>
                <w:kern w:val="0"/>
                <w:sz w:val="24"/>
              </w:rPr>
              <w:t>高端服装店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浦  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阳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关爱生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文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Energy Car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春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加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五色生态休闲园景观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堞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成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Energy mous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  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丽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官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感》人像摄影系列书籍装帧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旦妮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儿童益智手电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  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Rescuer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春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宇、周海浪、张俊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点生活家具体验店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浦  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玉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玛丽黛佳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生如夏花系列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钟砚涛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文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蓝色情人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  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听世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冠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动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龙生九子系列”插画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永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紫薇休闲生态园景观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堞凡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晓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没有买卖就没有杀害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翟曙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味之路”餐厅空间环境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苏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伞一世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伯朗咖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书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麦香饼干系列产品包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低碳生活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冠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仲婷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保护动物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邢玉翠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劭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繁星</w:t>
            </w:r>
            <w:r>
              <w:rPr>
                <w:rFonts w:cs="宋体;SimSun" w:ascii="宋体;SimSun" w:hAnsi="宋体;SimSun"/>
                <w:kern w:val="0"/>
                <w:sz w:val="24"/>
              </w:rPr>
              <w:t>.LOFT</w:t>
            </w:r>
            <w:r>
              <w:rPr>
                <w:rFonts w:ascii="宋体;SimSun" w:hAnsi="宋体;SimSun" w:cs="宋体;SimSun"/>
                <w:kern w:val="0"/>
                <w:sz w:val="24"/>
              </w:rPr>
              <w:t>主题餐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恬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伴暖•向阳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艳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  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园林牖户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帆、刘欣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  <w:r>
              <w:rPr>
                <w:rFonts w:ascii="宋体;SimSun" w:hAnsi="宋体;SimSun" w:cs="宋体;SimSun"/>
                <w:kern w:val="0"/>
                <w:sz w:val="24"/>
              </w:rPr>
              <w:t>字方针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  群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节气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黑色的我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佳、冯波、陶晶晶、王萧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孟琪、徐新新、沈佳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快乐的星期天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阿芳、樊天岳、彭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齐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运动会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晶晶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老王的一天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阿芳、樊天岳、彭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志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钓鱼箱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祖荣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博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系列焊接产品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娟燕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叶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稚趣”双人婴幼儿童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  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栋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概念自行车造型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祖荣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机电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义晖、胡森、张智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GIVENCE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自创品牌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雪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机电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永超、林叶玲、朱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富春山居——新中式双拼别墅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  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机电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文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折叠电动自行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  晨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机电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新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助我张目盲人眼镜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  晨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机电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钧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图书馆代步工具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  晨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机电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梦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猫港——流浪猫庇护巢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  晨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轻工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花嫁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索烨、朱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轻工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谷  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米亚酒店</w:t>
            </w:r>
            <w:r>
              <w:rPr>
                <w:rFonts w:cs="宋体;SimSun" w:ascii="宋体;SimSun" w:hAnsi="宋体;SimSun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kern w:val="0"/>
                <w:sz w:val="24"/>
              </w:rPr>
              <w:t>界面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晔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轻工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忆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Mellow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索烨、朱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轻工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赵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方块变形记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宏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勿忘初心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良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远离香烟，珍爱生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天奕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  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抽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天奕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硅湖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浩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商品空间设计——冰锅餐饮空间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宪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海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  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日出光明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海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巢  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天涯过客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图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海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童趣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淮安信息职业技术学院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晓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绿化城市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淮安信息职业技术学院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棉麻服装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艳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拯救大瓶</w:t>
            </w:r>
            <w:r>
              <w:rPr>
                <w:rFonts w:cs="宋体;SimSun" w:ascii="宋体;SimSun" w:hAnsi="宋体;SimSun"/>
                <w:kern w:val="0"/>
                <w:sz w:val="24"/>
              </w:rPr>
              <w:t>RIO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国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越“轻”亲越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益海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萌、李雪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文明游园、请勿投食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益海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卢中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连云港水晶陈列馆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静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张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电熨斗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屠留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索梦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形而上”中华礼品高级定制店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  静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海洋科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英、潘美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阴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  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智能直角空调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浏、顾炎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阴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低碳家具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天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阴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玉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复古简约小钟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艳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阴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青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快递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柯辰、农艳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消防员装备一体化创新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鸣、张立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  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圆漾生活家具产品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  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冬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rolling walker </w:t>
            </w:r>
            <w:r>
              <w:rPr>
                <w:rFonts w:ascii="宋体;SimSun" w:hAnsi="宋体;SimSun" w:cs="宋体;SimSun"/>
                <w:kern w:val="0"/>
                <w:sz w:val="24"/>
              </w:rPr>
              <w:t>下肢康复辅助产品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恩国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一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背儿带系列海报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  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村上春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建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守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小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简单西蒙》电影时间管理概念书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籍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  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锡剧博物馆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伟敏、刘佳、罗晶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影视艺术职业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孟  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上建筑之水乡小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敏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影视艺术职业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黎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上建筑之水上度假村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敏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财经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  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创意嫁接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琼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雪宜、曹群、王雪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凹凸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具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岩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锦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生命的盛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岩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淑娴、沈江嵘、刘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厨物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柳、薛岩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培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保护食蚁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  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滕云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钥匙的鞋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 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静致院落”——室内别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灿、王刚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遥遥、马晓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致美丽的你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宇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梦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厚花园”主题咖啡厅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新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浅酌时光”主题酒吧室内设计方案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新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通蓝品轩文创用品研发中心品牌形象视觉识别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智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春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系列海报</w:t>
            </w:r>
            <w:r>
              <w:rPr>
                <w:rFonts w:cs="宋体;SimSun" w:ascii="宋体;SimSun" w:hAnsi="宋体;SimSun"/>
                <w:kern w:val="0"/>
                <w:sz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</w:rPr>
              <w:t>字体设计之中英文组合</w:t>
            </w:r>
            <w:r>
              <w:rPr>
                <w:rFonts w:cs="宋体;SimSun" w:ascii="宋体;SimSun" w:hAnsi="宋体;SimSun"/>
                <w:kern w:val="0"/>
                <w:sz w:val="24"/>
              </w:rPr>
              <w:t>&gt;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木志坚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艳、宋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时节”品牌形象视觉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保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</w:rPr>
              <w:t>剪之韵</w:t>
            </w:r>
            <w:r>
              <w:rPr>
                <w:rFonts w:cs="宋体;SimSun" w:ascii="宋体;SimSun" w:hAnsi="宋体;SimSun"/>
                <w:kern w:val="0"/>
                <w:sz w:val="24"/>
              </w:rPr>
              <w:t>&gt;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牌形象视觉识别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智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工程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秋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与“浆”共舞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熊逸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建筑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苏亭宇、胡明明、 权宇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徐州香包子品牌——怡味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建筑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焦从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伞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媒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啸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梅花多功能垃圾箱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艳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姗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第七个故事咖啡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海凤、王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逐息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竹溪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梦泽湖生态度假村景观规划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哲萌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成双坐对茶具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明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宇菲、张星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飞船主题酒店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子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假面人生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  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苑轩养生产品专卖店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苇页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句容市道教文化公交站台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艳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经贸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  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一品乾坤”茶具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明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城乡建设职业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茹萍、毛钧逸、汤思成、王誉炀、稽梦如、蒋磊、孟佳辰、张旭东、王建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绿色校园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媒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建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子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交通工具造型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李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我的理想生活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妤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晟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角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建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雅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儿童“国学堂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嘉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梦为马大学生咖啡馆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废旧集装箱改造餐厅建筑设计及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天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色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建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高原阳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建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黑色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瑞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  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 みやざき はやお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贵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世界杯数据信息图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图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粗茶淡饭”字体创意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  浩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梦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protecting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小冬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从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潸何吊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小冬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岳  靓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拒绝所谓的“玩笑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晓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搅拌杯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百奎、李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正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磁性晾衣撑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古韵名城邮册内页精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林镕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  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展览交流中心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俞兰、李瑾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陵科技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林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流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漫插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陵科技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乐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吉天 梵音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创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佳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陵科技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广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陵美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巧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陵科技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山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寺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塔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宫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创产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佳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陵科技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雨、钱梦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多功能休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友军、郭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金陵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方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背包客之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  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金陵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宁、刘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天民宿——江南传统民居改造再利用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  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金陵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吉、张俊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独立书店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  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秋•团圆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成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泉宝、郑茹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智能图书管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晓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彧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轮转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娜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婷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四季之形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娜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狄馨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芰荷香云金香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娜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梓涵、袁华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凤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好、伍燕波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西步行走写生作品展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凤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靳紫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幻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娜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乔  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网一鱼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凤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嘉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井之鱼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娜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玲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异度空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娜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辉、苏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山茶社</w:t>
            </w:r>
            <w:r>
              <w:rPr>
                <w:rFonts w:cs="宋体;SimSun" w:ascii="宋体;SimSun" w:hAnsi="宋体;SimSun"/>
                <w:kern w:val="0"/>
                <w:sz w:val="24"/>
              </w:rPr>
              <w:t>VI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凤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其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吸烟不要攀比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娜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江南印象“小桥流水人家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云峰、傅颖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玮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龙”家用轿跑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云峰、傅颖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  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十二生肖插图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  蕾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航空航天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宋方启、赵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请抬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航空航天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中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constellation</w:t>
            </w:r>
            <w:r>
              <w:rPr>
                <w:rFonts w:ascii="宋体;SimSun" w:hAnsi="宋体;SimSun" w:cs="宋体;SimSun"/>
                <w:kern w:val="0"/>
                <w:sz w:val="24"/>
              </w:rPr>
              <w:t>艺术沙龙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示空间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理工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门把手电筒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  霖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理工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珍桢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pocky</w:t>
            </w:r>
            <w:r>
              <w:rPr>
                <w:rFonts w:ascii="宋体;SimSun" w:hAnsi="宋体;SimSun" w:cs="宋体;SimSun"/>
                <w:kern w:val="0"/>
                <w:sz w:val="24"/>
              </w:rPr>
              <w:t>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瑞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理工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祎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圣诞街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  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理工大学泰州科技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四季韵味基于养生理念的花草茶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理工大学泰州科技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名花制皂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林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己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九歌图赋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林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苗  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秦淮人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林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亦、冯娜辉、 要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活动式自由展架及展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耿  涛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以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仿釉漆碗 梦里花开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玮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柯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周制婚礼文化馆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博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巢空心不空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倪建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甜甜、徐小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熔岩餐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博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视觉艺术职业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金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Slow life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园规划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甜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特殊教育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WATER IS LIF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特殊教育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  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保护地球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力健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晓庄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  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</w:rPr>
              <w:t>汪星人</w:t>
            </w:r>
            <w:r>
              <w:rPr>
                <w:rFonts w:cs="宋体;SimSun" w:ascii="宋体;SimSun" w:hAnsi="宋体;SimSun"/>
                <w:kern w:val="0"/>
                <w:sz w:val="24"/>
              </w:rPr>
              <w:t>&gt;</w:t>
            </w:r>
            <w:r>
              <w:rPr>
                <w:rFonts w:ascii="宋体;SimSun" w:hAnsi="宋体;SimSun" w:cs="宋体;SimSun"/>
                <w:kern w:val="0"/>
                <w:sz w:val="24"/>
              </w:rPr>
              <w:t>书籍装帧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晓庄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在路上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金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陵八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宗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望世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  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时光掠影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莉莉、陈文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化旅游景点厕所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  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学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扫一扫看这些专业是什么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燕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柏慰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阿瑞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磷硖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雪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墨生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婷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车  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HAWK</w:t>
            </w:r>
            <w:r>
              <w:rPr>
                <w:rFonts w:ascii="宋体;SimSun" w:hAnsi="宋体;SimSun" w:cs="宋体;SimSun"/>
                <w:kern w:val="0"/>
                <w:sz w:val="24"/>
              </w:rPr>
              <w:t>城市概念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玉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思琦、潘小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对话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更新）——流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橱窗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玩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Colorful Chart</w:t>
            </w:r>
            <w:r>
              <w:rPr>
                <w:rFonts w:ascii="宋体;SimSun" w:hAnsi="宋体;SimSun" w:cs="宋体;SimSun"/>
                <w:kern w:val="0"/>
                <w:sz w:val="24"/>
              </w:rPr>
              <w:t>儿童早教交互产品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有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百睡泉”噪声视觉反馈装置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互装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戴文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摇摇乐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邓志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aymax-</w:t>
            </w:r>
            <w:r>
              <w:rPr>
                <w:rFonts w:ascii="宋体;SimSun" w:hAnsi="宋体;SimSun" w:cs="宋体;SimSun"/>
                <w:kern w:val="0"/>
                <w:sz w:val="24"/>
              </w:rPr>
              <w:t>情趣化落地灯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付瑶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万绪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吹制玻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美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乙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启示录——神话中女性文化与落地灯结构融合的研究与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柏  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澄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世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图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雪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志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半边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黎梓豪、平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</w:t>
            </w:r>
            <w:r>
              <w:rPr>
                <w:rFonts w:cs="宋体;SimSun" w:ascii="宋体;SimSun" w:hAnsi="宋体;SimSun"/>
                <w:kern w:val="0"/>
                <w:sz w:val="24"/>
              </w:rPr>
              <w:t>NEED"</w:t>
            </w:r>
            <w:r>
              <w:rPr>
                <w:rFonts w:ascii="宋体;SimSun" w:hAnsi="宋体;SimSun" w:cs="宋体;SimSun"/>
                <w:kern w:val="0"/>
                <w:sz w:val="24"/>
              </w:rPr>
              <w:t>城市空巢老人电动轮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霍春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航、蒋诚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IOT</w:t>
            </w:r>
            <w:r>
              <w:rPr>
                <w:rFonts w:ascii="宋体;SimSun" w:hAnsi="宋体;SimSun" w:cs="宋体;SimSun"/>
                <w:kern w:val="0"/>
                <w:sz w:val="24"/>
              </w:rPr>
              <w:t>移动端展示——中小学生智慧厨房移动展示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互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文聪、王可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锦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动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植物——趣味化互动绿植装置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一昕、刘佳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对话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更新——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橱窗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厉宇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国野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燕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波</w:t>
            </w:r>
            <w:r>
              <w:rPr>
                <w:rFonts w:cs="宋体;SimSun" w:ascii="宋体;SimSun" w:hAnsi="宋体;SimSun"/>
                <w:kern w:val="0"/>
                <w:sz w:val="24"/>
              </w:rPr>
              <w:t>cd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明、徐博文、张页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婧雯、蒋雅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迷境——纪念碑谷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雪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玉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敬仪堂”客栈商业公益推广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装置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宝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  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七号船舱音乐酒吧”推广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宝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裘娜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绿达生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步振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心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pulse of night——</w:t>
            </w:r>
            <w:r>
              <w:rPr>
                <w:rFonts w:ascii="宋体;SimSun" w:hAnsi="宋体;SimSun" w:cs="宋体;SimSun"/>
                <w:kern w:val="0"/>
                <w:sz w:val="24"/>
              </w:rPr>
              <w:t>夜间代步工具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玉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飘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织晓”服装工作室推广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宝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文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国民音——音乐信息交互图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互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文聪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银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艺——猫行一日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图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雅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吞噬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靖皓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记忆盒子”刘海粟主题衍生品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尚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电影海报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快乐与环境无关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透之虚境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玻璃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美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雪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通勤新体验——城市个人通勤工具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玉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雪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巢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珍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蜂族汽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亦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ody’s secret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伍  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PHANTOM</w:t>
            </w:r>
            <w:r>
              <w:rPr>
                <w:rFonts w:ascii="宋体;SimSun" w:hAnsi="宋体;SimSun" w:cs="宋体;SimSun"/>
                <w:kern w:val="0"/>
                <w:sz w:val="24"/>
              </w:rPr>
              <w:t>城市自行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邹玉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  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花园”甜品店推广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装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宝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木结构形式表达——基于工艺与工具视角下的建构思维转向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构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铭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百家争明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晓佑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片儿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家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现代荷花灯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晓佑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培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图解垃圾分类流程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厉勉、陈皓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倩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乐采名妆”化妆品店插画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宝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毅航、邓亚飘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ATA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巴塔）智能平衡健身产品交互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堇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独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墨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大摆鲨儿童家具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倩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线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龚建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雯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Horus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雯雯、曹婧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模块化智能护士工作站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晓佑  王倩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雪妮、王瑶、 石梦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流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军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佳佳、卓鑫苗、 朱文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一骑走”</w:t>
            </w:r>
            <w:r>
              <w:rPr>
                <w:rFonts w:cs="宋体;SimSun" w:ascii="宋体;SimSun" w:hAnsi="宋体;SimSun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筱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寅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JOANNA.ZHAO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朱倩、季洁、刘荷芳、周慧敏、 周建斌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京老虎山现代玻璃木墙创意产业园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鑫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海洋世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I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筱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  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当韵形源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 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思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是月流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泡沫脱胎漆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军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福磊、程子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隐于市——生态餐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、施煜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仕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丝绸之路信息可视化图标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雪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欣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凸”</w:t>
            </w:r>
            <w:r>
              <w:rPr>
                <w:rFonts w:cs="宋体;SimSun" w:ascii="宋体;SimSun" w:hAnsi="宋体;SimSun"/>
                <w:kern w:val="0"/>
                <w:sz w:val="24"/>
              </w:rPr>
              <w:t>&amp;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凹”品牌空间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语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燕尾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艺术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煜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昱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THE LOST THING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春燕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宇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建党</w:t>
            </w: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源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华婧、丁楠、何以诺、耿晓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折纸空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大经、李刚、张应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天云、耿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时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洪晓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揉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柔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泡沫脱胎漆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军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草木记录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纸浆胎浮雕绘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欢欢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色尖叫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治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娇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汇流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治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秋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盘</w:t>
            </w:r>
            <w:r>
              <w:rPr>
                <w:rFonts w:cs="宋体;SimSun" w:ascii="宋体;SimSun" w:hAnsi="宋体;SimSun"/>
                <w:kern w:val="0"/>
                <w:sz w:val="24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4"/>
              </w:rPr>
              <w:t>扣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树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冬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建党</w:t>
            </w: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源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未知与可能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卓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明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无题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插画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抒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  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元素空间——斯诺克概念馆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荣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诞生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子璇、于叶、 陈建宇、邱琪、 盛依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Lightning Carnival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治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芦雨亭、郜燕红、周玉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影行 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铭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墨韵——主题茶餐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、施煜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君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空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灯光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庄  纾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修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建党</w:t>
            </w: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年招贴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源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盈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适龄居住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报招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燕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  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纸态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纸纤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昱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清代官阶信息图表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雪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菲菲、钱苏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行走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巷子——基于海绵城市理论的社区可移动阅读空间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、施煜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  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灰调——主题服饰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泳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本草纲目草部图解信息表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雪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妮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在城市中探索空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子燕、王丕宝、陶晓蓉、李嘉鸿、余自芊、 谢文乐、魏名凯、 陈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艺罗马广场景观雕塑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魁、钱为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上善若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  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夜水秦淮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凤显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楠、杨盼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生生不息——洪泽湖湿地生态博物馆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、施煜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自然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隔间——主题餐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吴江静、朱宿宁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演化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时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黛瓦红墙映白雪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纸胎漆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军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馨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俯仰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应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嫣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凤显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娇艳、顾叶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走出地平线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宝  岛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俊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律动——品牌店空间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、施煜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  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引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龚建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震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A “LITTLE” BIRD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树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  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式构成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浮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  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时空隧道——主题服装店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海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凝固的时间——品牌店空间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亚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红色画室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永清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  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基于工棚建筑研究的实验性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俞  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Age Friendly Living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einz J-Kristahn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佳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档案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装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碧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镜花水月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吕凤显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辉胜、周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星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辰”虫洞空间主题餐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、施煜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绍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花香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鸟语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抒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  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自行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浮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小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京六朝、明、民国时期文化精神形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  斌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标本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浮雕徐州工业职业技术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训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智慧餐盘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亦文、江加贝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彩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母亲的背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侯  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冬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灰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木——商业空间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嘉诺、倪甦婧、于啸宇、刘西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乐途》——汽车装置性景观概念性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殷  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周梦婷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欲望之翼》电影主题海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燕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姝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渴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望——品牌店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邮电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维、沈泓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风化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米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栏•间”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融入城市公共绿地系统的建筑灰空间景观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艺术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素履之往”独立书店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  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多功能椅子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熊鑫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蓝印花布主题公园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  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绿洲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航运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贾成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南通中世纪城简欧跃层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冬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科技职业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雅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children's art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通理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佳凤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个人的旅行》书籍装帧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洲职业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羽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幸福的烦恼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洲职业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令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徽州人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洪梅、黄融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芳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Leisur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染织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长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梁鸿文化交流中心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美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融合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共生——中国工业博物馆庭院景观改造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秀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字天而降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桂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No.11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茵、李琼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月园、杨天牧、林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唤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颖、王霞、范炜焱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芳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Fairy+Story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芷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侘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寂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燕敏、李飞跃、徐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余亚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深海恐惧症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茵、李琼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海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苏州地下铁（文创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诗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朱砂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向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巫师的秘密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梦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涮锅子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欢、郑媛、许红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茶室家具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具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眭贡楠、俞梦浩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傲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采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景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碄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珍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天下符海报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婷、张月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七狸山塘》文创品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涌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  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江南花格中型餐饮空间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政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Forever Young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俊侃、丁陈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春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江南花格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编制——中型餐饮空间室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娜娜、刘雅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火锅店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勤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式餐饮空间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  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动物农场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顾俊侃、丁陈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江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低碳生活 绿色出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翁立立、徐钰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圩锋、华诚、蔡清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平江历史街区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翁立立、徐钰程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田都都、汪楠、朱元康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魔声耳机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凯、李小松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健雄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姣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土蜂蜜”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继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健雄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梦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PEACOCK</w:t>
            </w:r>
            <w:r>
              <w:rPr>
                <w:rFonts w:ascii="宋体;SimSun" w:hAnsi="宋体;SimSun" w:cs="宋体;SimSun"/>
                <w:kern w:val="0"/>
                <w:sz w:val="24"/>
              </w:rPr>
              <w:t>品牌整体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文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南炎、丁寒凯、黄飞、全成、范丙亚、李子豪、薛梦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燕归来乡村假日酒店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还鸟一个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梦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归•璞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晓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崔传正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藏地•文化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狄  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琳惠子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真芯放肆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永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  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爱上苏科大”手绘地图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莫军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郎竹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理性视角下的山水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伍立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嘉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文字之变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伍立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广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RIO•</w:t>
            </w:r>
            <w:r>
              <w:rPr>
                <w:rFonts w:ascii="宋体;SimSun" w:hAnsi="宋体;SimSun" w:cs="宋体;SimSun"/>
                <w:kern w:val="0"/>
                <w:sz w:val="24"/>
              </w:rPr>
              <w:t>打碎你的囚牢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莫军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牛丹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艳遇中国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hitang </w:t>
            </w:r>
            <w:r>
              <w:rPr>
                <w:rFonts w:ascii="宋体;SimSun" w:hAnsi="宋体;SimSun" w:cs="宋体;SimSun"/>
                <w:kern w:val="0"/>
                <w:sz w:val="24"/>
              </w:rPr>
              <w:t>只为遇见你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莫军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  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披萨星球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狄  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硕、赵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武•尊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爱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玥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RIO</w:t>
            </w:r>
            <w:r>
              <w:rPr>
                <w:rFonts w:ascii="宋体;SimSun" w:hAnsi="宋体;SimSun" w:cs="宋体;SimSun"/>
                <w:kern w:val="0"/>
                <w:sz w:val="24"/>
              </w:rPr>
              <w:t>在 超自在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莫军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韦  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最南通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海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永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思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时代，我们深陷迷失的</w:t>
            </w:r>
            <w:r>
              <w:rPr>
                <w:rFonts w:cs="宋体;SimSun" w:ascii="宋体;SimSun" w:hAnsi="宋体;SimSun"/>
                <w:kern w:val="0"/>
                <w:sz w:val="24"/>
              </w:rPr>
              <w:t>...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爱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飞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陆丹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尹  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自画像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无烬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莫军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郁思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沉迷虚赢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爱东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市职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  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听香音乐酒吧娱乐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市职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善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印记（校园主题）餐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市职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英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有见书吧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树影婆娑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市职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丽霞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缤纷物种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迁泽达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超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坡屋顶住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州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智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科技改变世界，给你不一样的生活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报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昱霏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州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圆圆、吴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指尖艺术——中国刺绣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杂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翁  倩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州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嘉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书籍装帧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丽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商业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彦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交错（快捷酒店设计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燕、朱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商业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邂逅工业风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燕、朱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浩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醉美新叶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臧小鹿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卞莉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伍味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莹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晓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心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轮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 兴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文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踏浪声声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兰、顾丽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  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八犬主义卡通形象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龙佳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一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萤石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敏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海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校园公共健身设施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满群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  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镜像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洪滨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  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多功能儿童三轮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满群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宇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广告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生活”微信订阅号宣传海报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佳音、廖春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凤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吸附餐盘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庆君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  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磨剑的人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燕彤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黑能轨道插画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龙佳骊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雨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空游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如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自由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苗族人物卡通形象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玮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珊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海洋的“孕育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廖春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玉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古镇文化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藏小鹿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Contrary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两生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满群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璐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心脏病宣传图表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璐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旧时代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克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妍寒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While the Light Lasts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莹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文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回纹罗汉床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敏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思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文字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玮、李黎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虞佳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兔儿怎么了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矫妍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秋琴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循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蒋满群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玉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邵炜丹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志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弗生”极简家具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  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MEMORY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庆君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沁悠园茶室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荻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中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混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敏宁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自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新视角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四旋翼 航拍无人机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玉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舒城小兰花品牌形象推广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廖春苗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仲雪璐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捕云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宣海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一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霾视力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迁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晨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多功能衣架造型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迁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  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公共自行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迁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  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儿童趣味涂鸦休息椅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爱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酒后别上“道”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亚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树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办公无纸化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亚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晓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猫眼看世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念念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颖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绿色办公室，办公无纸化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亚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丹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保护动物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亚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媛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十二星语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润珍珠面膜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亚洲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业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苗苗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12.13--</w:t>
            </w:r>
            <w:r>
              <w:rPr>
                <w:rFonts w:ascii="宋体;SimSun" w:hAnsi="宋体;SimSun" w:cs="宋体;SimSun"/>
                <w:kern w:val="0"/>
                <w:sz w:val="24"/>
              </w:rPr>
              <w:t>悼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文娟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幼儿师范高等专科学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瑞婕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禁止假疫苗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  岩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封  钢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为趣而“生”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意花盆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  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  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“草”一世界》书籍装帧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军、张苇、胡旭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伟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素”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创意灯具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  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  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流痕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丽丽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伟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极致创意座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  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苏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基于智能化背景下的文化创意产品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  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基于成长语境下的儿童成长自行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  峰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慧慧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以小识趣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系列办公用品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  穷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建立、李甜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盐城市张本村古村景观改造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晓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国传统吉祥纹样在现代设计中的应用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以“福、禄、寿、喜、财”为例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家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珊瑚海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朋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流年时光”书籍形态构造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小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基于可持续性的康复轮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粉刷匠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章  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抽•离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卞文静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莫非夢裹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  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基于人文关怀的机场亲子行李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工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娟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草木生”木作技艺文化创意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秋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手绘插画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  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fruit</w:t>
            </w:r>
            <w:r>
              <w:rPr>
                <w:rFonts w:ascii="宋体;SimSun" w:hAnsi="宋体;SimSun" w:cs="宋体;SimSun"/>
                <w:kern w:val="0"/>
                <w:sz w:val="24"/>
              </w:rPr>
              <w:t>礼品水果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春霞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师范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琪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国印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  红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丹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圆的积聚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艺术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悠然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涟漪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艺术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梦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花一世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穆怡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溢彩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流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艺术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琳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关爱流浪动物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茶道——冇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娇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扬大牛奶吉祥物及延展包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述、谢麒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市职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  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漆艺壁挂陈设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传媒大学南广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有园——雁荡山药膳主题民宿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云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传媒大学南广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费秋润、宋红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近山——雁荡山养生火锅餐厅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云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传媒大学南广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文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叠茧——艺术交流中心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云琦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佳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品牌女装店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矫苏平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茜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基于参数化方法的城墙公园景观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萍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宁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CONTENT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和谐美）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嵩林、崔青青、邢璐、张珈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海上绿洲”海洋守卫者摩天大厦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彤、朱翔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佳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瓦楞纸椅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禅意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乾坤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  磊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绿悦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昆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力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珠山艺术街坊景观设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萍嘉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健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反核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悦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关于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勇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山职业技术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阿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印第安印象——彩绘棒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雪芹</w:t>
            </w:r>
          </w:p>
        </w:tc>
      </w:tr>
    </w:tbl>
    <w:p>
      <w:pPr>
        <w:pStyle w:val="Normal"/>
        <w:ind w:firstLine="566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ind w:left="162" w:hanging="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  <w:br/>
        <w:t xml:space="preserve">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优秀作品名单（教师组）</w:t>
      </w:r>
      <w:r>
        <w:rPr>
          <w:rFonts w:eastAsia="仿宋_GB2312" w:cs="宋体;SimSun" w:ascii="仿宋_GB2312" w:hAnsi="仿宋_GB2312"/>
          <w:b/>
          <w:sz w:val="32"/>
          <w:szCs w:val="32"/>
        </w:rPr>
        <w:br/>
        <w:t xml:space="preserve">          </w:t>
      </w:r>
      <w:r>
        <w:rPr/>
        <w:t>（按学校首字母排序）</w:t>
      </w:r>
    </w:p>
    <w:tbl>
      <w:tblPr>
        <w:tblW w:w="94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0"/>
        <w:gridCol w:w="1985"/>
        <w:gridCol w:w="3549"/>
        <w:gridCol w:w="1558"/>
      </w:tblGrid>
      <w:tr>
        <w:trPr>
          <w:trHeight w:val="3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名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  别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熟理工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艳石、郭玉良、顾志芹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多功能仿生桌面秘书——蟾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辉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白象梳篦</w:t>
            </w:r>
            <w:r>
              <w:rPr>
                <w:rFonts w:cs="宋体;SimSun" w:ascii="宋体;SimSun" w:hAnsi="宋体;SimSun"/>
                <w:kern w:val="0"/>
                <w:sz w:val="24"/>
              </w:rPr>
              <w:t>VI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苏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应天学院广场改造设计方案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玉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环保系列海报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英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aking Earth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  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电动车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春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icycle Guardians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砚涛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环境你我息息相关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安信息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节约生财海报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淮海工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屠留芳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台灯式多穴位智能艾灸器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南影视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玉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FIVEBIRDS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第二师范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  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雅宋字型香插</w:t>
            </w:r>
            <w:r>
              <w:rPr>
                <w:rFonts w:cs="宋体;SimSun" w:ascii="宋体;SimSun" w:hAnsi="宋体;SimSun"/>
                <w:kern w:val="0"/>
                <w:sz w:val="24"/>
              </w:rPr>
              <w:t>&amp;</w:t>
            </w:r>
            <w:r>
              <w:rPr>
                <w:rFonts w:ascii="宋体;SimSun" w:hAnsi="宋体;SimSun" w:cs="宋体;SimSun"/>
                <w:kern w:val="0"/>
                <w:sz w:val="24"/>
              </w:rPr>
              <w:t>镇纸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谭启颖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中以创新产业园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端木志坚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廉政广告之《墨斗篇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建筑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俭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徐州淮海科技产业园——纪录片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化艺术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晓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童年组照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理工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臧  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山与影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陵科技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  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璀璨的民族服饰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工艺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陵科技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欣、丁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背扇故事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程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东城江南别墅室内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瑱、董佳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亦可”衣挂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工业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傅颖哲、王俭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《百年匠心概念空间展示模型设计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示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林业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雨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十全十美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汉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台风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晓庄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雨萱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烟雨阁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晓庄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炎骏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江苏卫视优漫频道包装宣传片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四季篇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晓庄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文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</w:rPr>
              <w:t>药材</w:t>
            </w:r>
            <w:r>
              <w:rPr>
                <w:rFonts w:cs="宋体;SimSun" w:ascii="宋体;SimSun" w:hAnsi="宋体;SimSun"/>
                <w:kern w:val="0"/>
                <w:sz w:val="24"/>
              </w:rPr>
              <w:t>&gt;</w:t>
            </w:r>
            <w:r>
              <w:rPr>
                <w:rFonts w:ascii="宋体;SimSun" w:hAnsi="宋体;SimSun" w:cs="宋体;SimSun"/>
                <w:kern w:val="0"/>
                <w:sz w:val="24"/>
              </w:rPr>
              <w:t>书籍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童  芳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南京博物院博苏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钱大经、李刚、 张应鲲、谢焕勇、黄远鹏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创造 装置作品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置艺术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施煜庭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钢构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钟楼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徐倩、史春艳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美丽”的雾霾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互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  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研山铭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品香、茶器具组合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艺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飞、姬益波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锦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羽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筱秋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Typography Desig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冰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呈炫视觉系统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艺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霍春晓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小红点安全输液器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洲职业工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殷大雷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本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易茶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言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水乡苏州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峥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大同博物馆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大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&lt;</w:t>
            </w:r>
            <w:r>
              <w:rPr>
                <w:rFonts w:ascii="宋体;SimSun" w:hAnsi="宋体;SimSun" w:cs="宋体;SimSun"/>
                <w:kern w:val="0"/>
                <w:sz w:val="24"/>
              </w:rPr>
              <w:t>旧时印迹</w:t>
            </w:r>
            <w:r>
              <w:rPr>
                <w:rFonts w:cs="宋体;SimSun" w:ascii="宋体;SimSun" w:hAnsi="宋体;SimSun"/>
                <w:kern w:val="0"/>
                <w:sz w:val="24"/>
              </w:rPr>
              <w:t>&gt;</w:t>
            </w:r>
            <w:r>
              <w:rPr>
                <w:rFonts w:ascii="宋体;SimSun" w:hAnsi="宋体;SimSun" w:cs="宋体;SimSun"/>
                <w:kern w:val="0"/>
                <w:sz w:val="24"/>
              </w:rPr>
              <w:t>系列海报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舫锴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天地精气之“木”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 青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视觉江南招贴系列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工艺美术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涌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筑园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狄  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文化江南（太湖石篇）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州科技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军华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砖书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魅力台州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泰州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翁  倩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突破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宿迁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脊梁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工艺职业技术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亚平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观自在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艺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青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有凤来仪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  丽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自然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家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锡太湖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庆君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HI-Family</w:t>
            </w:r>
            <w:r>
              <w:rPr>
                <w:rFonts w:ascii="宋体;SimSun" w:hAnsi="宋体;SimSun" w:cs="宋体;SimSun"/>
                <w:kern w:val="0"/>
                <w:sz w:val="24"/>
              </w:rPr>
              <w:t>情感交流器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州工程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鹏、李宝珠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邮政徐州分公司办公楼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盐城师范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冠东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节水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州市职业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菡瑶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/>
                <w:kern w:val="0"/>
                <w:sz w:val="24"/>
              </w:rPr>
              <w:t>鸡年邮票明信片设计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镇江市高等专科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劲松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你本来就很美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功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Urban Transformer </w:t>
            </w:r>
            <w:r>
              <w:rPr>
                <w:rFonts w:ascii="宋体;SimSun" w:hAnsi="宋体;SimSun" w:cs="宋体;SimSun"/>
                <w:kern w:val="0"/>
                <w:sz w:val="24"/>
              </w:rPr>
              <w:t>小型城市快速反应挖掘机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矿业大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彤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文化机器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历史街区景观再造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</w:tr>
    </w:tbl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ind w:left="162" w:firstLine="1365"/>
        <w:rPr/>
      </w:pPr>
      <w:r>
        <w:rPr>
          <w:rFonts w:ascii="宋体;SimSun" w:hAnsi="宋体;SimSun" w:cs="宋体;SimSun"/>
          <w:b/>
          <w:sz w:val="44"/>
          <w:szCs w:val="44"/>
        </w:rPr>
        <w:t>优秀作品名单（学生组）</w:t>
      </w:r>
      <w:r>
        <w:rPr>
          <w:rFonts w:cs="宋体;SimSun" w:ascii="宋体;SimSun" w:hAnsi="宋体;SimSun"/>
          <w:b/>
          <w:sz w:val="44"/>
          <w:szCs w:val="44"/>
        </w:rPr>
        <w:br/>
      </w:r>
      <w:r>
        <w:rPr>
          <w:rFonts w:cs="宋体;SimSun" w:ascii="宋体;SimSun" w:hAnsi="宋体;SimSun"/>
          <w:b/>
          <w:sz w:val="44"/>
          <w:szCs w:val="44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（按学校首字母排序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4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00"/>
        <w:gridCol w:w="1704"/>
        <w:gridCol w:w="2694"/>
        <w:gridCol w:w="1277"/>
        <w:gridCol w:w="1417"/>
      </w:tblGrid>
      <w:tr>
        <w:trPr>
          <w:trHeight w:val="2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  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冯舒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唐韵花苑——中式画廊概念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宪锋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黄  群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诗画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怡君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冷  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民用航拍无人机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晓东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锦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宜兴柔然山庄建筑景观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宪锋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富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尧塘镇西华村美丽乡村景观规划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堞凡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美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可口可乐，无处不在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邢玉翠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树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Metro air evolution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春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谈铮厉、董宗宜、雷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印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茶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英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荆轲刺秦王”交互实验动画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动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灿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一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UMBRA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永刚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庄嘉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多功能户外手杖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  峰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贾婷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残疾人轮椅造型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韩  峰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机电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鹏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砚农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轻工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丹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TODO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kern w:val="0"/>
                <w:sz w:val="24"/>
              </w:rPr>
              <w:t>界面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星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州轻工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光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米亚酒店</w:t>
            </w:r>
            <w:r>
              <w:rPr>
                <w:rFonts w:cs="宋体;SimSun" w:ascii="宋体;SimSun" w:hAnsi="宋体;SimSun"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kern w:val="0"/>
                <w:sz w:val="24"/>
              </w:rPr>
              <w:t>界面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界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晔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淮安信息职业技术学院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博里农民画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家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淮安信息职业技术学院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丹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反对海洋垃圾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悦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淮海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会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港口城市集装箱创意区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kern w:val="0"/>
                <w:sz w:val="24"/>
              </w:rPr>
              <w:t>办公区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景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静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淮海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祖政、黄圣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儿童自行车功能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屠留芳、李宗民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淮阴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  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故宫印象座椅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月磊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淮阴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浩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工业设计展示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艳梅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淮阴师范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  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手绘淮安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山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南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思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care—link </w:t>
            </w:r>
            <w:r>
              <w:rPr>
                <w:rFonts w:ascii="宋体;SimSun" w:hAnsi="宋体;SimSun" w:cs="宋体;SimSun"/>
                <w:kern w:val="0"/>
                <w:sz w:val="24"/>
              </w:rPr>
              <w:t>智能镜柜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  杰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南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逸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spring walker</w:t>
            </w:r>
            <w:r>
              <w:rPr>
                <w:rFonts w:ascii="宋体;SimSun" w:hAnsi="宋体;SimSun" w:cs="宋体;SimSun"/>
                <w:kern w:val="0"/>
                <w:sz w:val="24"/>
              </w:rPr>
              <w:t>下肢助力辅助产品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恩国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南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心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保护与更新——朱家峪新社区规划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守帅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南影视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杨  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北极列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玉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第二师范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晨、杜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拼接玩具趣闻字体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裴凌暄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  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本草纲目书籍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智强、严海林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阿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玉良缘品牌形象视觉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朋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悸动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  红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田田、顾杰、王佳玲、杨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土豆豆丁——儿童家居特色家纺体验馆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云、章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侯彦竹、张慧敏、韩夏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蜗流主题书店空间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玲 钱万成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工程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康林、史清林、彭申、章达旺、张钦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思——明末古建史白故居改造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云、章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建筑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新、李佳豪、邢雪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黎明小镇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动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俭、吉予彤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经贸职业技术学院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朱维嘉、欧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饥饿的老鼠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龙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师范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琬煜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我们仍未知那天所见话的名字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置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瑞芹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师范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一期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一会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瑞芹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江苏信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沈  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籍设计《朝花夕拾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茜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  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礼让斑马线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  露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陵科技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印超、郑杰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皮影戏”触摸屏交互展示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互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谨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连云港师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筷棶”筷子品牌包装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吉  磊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财经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叶秋、蒋勇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woodraction of sparks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道静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工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卞文杰、伍燕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谷宅</w:t>
            </w:r>
            <w:r>
              <w:rPr>
                <w:rFonts w:cs="宋体;SimSun" w:ascii="宋体;SimSun" w:hAnsi="宋体;SimSun"/>
                <w:kern w:val="0"/>
                <w:sz w:val="24"/>
              </w:rPr>
              <w:t>VI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凤德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工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嫣、韩苗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虹之间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媒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  捷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工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涵、杨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HIFI MAN</w:t>
            </w:r>
            <w:r>
              <w:rPr>
                <w:rFonts w:ascii="宋体;SimSun" w:hAnsi="宋体;SimSun" w:cs="宋体;SimSun"/>
                <w:kern w:val="0"/>
                <w:sz w:val="24"/>
              </w:rPr>
              <w:t>企业馆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凤德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航空航天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方启、韩喜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泓葉景观设计公司方案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伟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理工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煜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海之忆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  斌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理工大学泰州科技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勇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智能城市——滨湖观景设施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施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晶晶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林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彦斐、眭玄弘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陌上•桃夭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山、王宜军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林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赫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天津塘沽</w:t>
            </w:r>
            <w:r>
              <w:rPr>
                <w:rFonts w:cs="宋体;SimSun" w:ascii="宋体;SimSun" w:hAnsi="宋体;SimSun"/>
                <w:kern w:val="0"/>
                <w:sz w:val="24"/>
              </w:rPr>
              <w:t>812</w:t>
            </w:r>
            <w:r>
              <w:rPr>
                <w:rFonts w:ascii="宋体;SimSun" w:hAnsi="宋体;SimSun" w:cs="宋体;SimSun"/>
                <w:kern w:val="0"/>
                <w:sz w:val="24"/>
              </w:rPr>
              <w:t>事件纪念公园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师范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秋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架构印坯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易春辉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师范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  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忆石”</w:t>
            </w:r>
            <w:r>
              <w:rPr>
                <w:rFonts w:cs="宋体;SimSun" w:ascii="宋体;SimSun" w:hAnsi="宋体;SimSun"/>
                <w:kern w:val="0"/>
                <w:sz w:val="24"/>
              </w:rPr>
              <w:t>and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忆石写器”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易春辉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师范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艳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字玩立体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建林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特殊教育师范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傅  玮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四季如歌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晓庄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姿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寻梦之旅”个人游记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籍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晓庄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手账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金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雅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两望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永清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  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在水一方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炜娟、胡雅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魅影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体投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  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APPIL</w:t>
            </w:r>
            <w:r>
              <w:rPr>
                <w:rFonts w:ascii="宋体;SimSun" w:hAnsi="宋体;SimSun" w:cs="宋体;SimSun"/>
                <w:kern w:val="0"/>
                <w:sz w:val="24"/>
              </w:rPr>
              <w:t>女性夜间短途代步工具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玉清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周思瀚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泡泡糖和影子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抒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道门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珊珊、纪甜甜、叶春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画诗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体投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雪、耿涛、路颖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融——系列互动健身社区系统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晓佑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正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动态飞鸟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白鹇灯具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明、徐博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向晶锐、陈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禅花一香——四季禅茶茶具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张明、徐博文、张页 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肖舒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莲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趣——趣味性仿睡莲造型吊灯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棒、周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餐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影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互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  瑨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裴友杰、谷成远、张亮亮、吕士原、杨楚晨、王佳媛、邵薇伊、林诗雅、姚舜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《木栈阁 奇数次幂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若恒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圣殇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飞、姬益波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崔倩 陈梦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胶囊病房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晓佑、王倩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彬彬、魏飞、冼佩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梨舍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云居——老年公寓改造计划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展示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晓澄、甘斯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I-PT</w:t>
            </w:r>
            <w:r>
              <w:rPr>
                <w:rFonts w:ascii="宋体;SimSun" w:hAnsi="宋体;SimSun" w:cs="宋体;SimSun"/>
                <w:kern w:val="0"/>
                <w:sz w:val="24"/>
              </w:rPr>
              <w:t>概念电动汽车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霍春晓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嘉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叠影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卓赟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  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冰丝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治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梦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金陵诗韵》历史文化宣传海报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凤显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威威、赵超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风之韵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治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黄  瑶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穹顶之上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萍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吴亦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babywalker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功能婴儿学步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晓佑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梁青雪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标本纪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纤维艺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萍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海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Linking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飞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  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OUT OF THE BOX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尚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映月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齐天一鸣、孙逸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道格斯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史棋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髹碗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泡沫脱胎漆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军南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眭叶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魔方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具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栩华 刘春燕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包袱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立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  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32°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肖卓赟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振、赵超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流逝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治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紫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绪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泡沫脱胎漆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军南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志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堕落天使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装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丹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永清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羊艺、杨艳、葛美佳、狄小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云海花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治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梓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经典与创新——竹制材料在建筑中的应用研究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东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国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《眠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漆装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  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絮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料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姬益波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家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圣堂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案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步振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艺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Mahjong-</w:t>
            </w:r>
            <w:r>
              <w:rPr>
                <w:rFonts w:ascii="宋体;SimSun" w:hAnsi="宋体;SimSun" w:cs="宋体;SimSun"/>
                <w:kern w:val="0"/>
                <w:sz w:val="24"/>
              </w:rPr>
              <w:t>图形语言的再创作与应用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树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  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老巷子里的小时光”咖啡馆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  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传统节日字体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天灵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通理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晓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民间艺术》书籍装帧设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丁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光源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正、黄燕敏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心慧、韩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山海经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燕敏、李飞跃、徐茜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小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revive</w:t>
            </w:r>
            <w:r>
              <w:rPr>
                <w:rFonts w:ascii="宋体;SimSun" w:hAnsi="宋体;SimSun" w:cs="宋体;SimSun"/>
                <w:kern w:val="0"/>
                <w:sz w:val="24"/>
              </w:rPr>
              <w:t>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燕敏、李飞跃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史  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素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燕敏、李飞跃、徐茜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工艺美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怡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灵动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工艺美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赛、朱学群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逝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味新中式餐厅家具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工艺美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涛、陈春旭、刘凯文、崔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礼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工艺美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元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皮革与木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颖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工艺美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以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生灵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俊侃，丁陈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工艺美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仲  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中式餐饮空间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  俊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工艺美术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无锡方言网站录屏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科技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彩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RIO</w:t>
            </w:r>
            <w:r>
              <w:rPr>
                <w:rFonts w:ascii="宋体;SimSun" w:hAnsi="宋体;SimSun" w:cs="宋体;SimSun"/>
                <w:kern w:val="0"/>
                <w:sz w:val="24"/>
              </w:rPr>
              <w:t>在 超自在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军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科技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  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苏苏流水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莫军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科技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玲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跑到吐•吵到炸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郑爱东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科技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仲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心造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秒形象片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市职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萍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23℃</w:t>
            </w:r>
            <w:r>
              <w:rPr>
                <w:rFonts w:ascii="宋体;SimSun" w:hAnsi="宋体;SimSun" w:cs="宋体;SimSun"/>
                <w:kern w:val="0"/>
                <w:sz w:val="24"/>
              </w:rPr>
              <w:t>网咖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芮晓光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宿迁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羌丽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创意收纳伞套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泰州职业技术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秦嘉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儿童书籍装帧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丽美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太湖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毛近近、叶雯、杨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江南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黛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顾  丽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太湖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梅  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假性近视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兴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太湖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芳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座椅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满群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太湖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佳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多功能医疗箱——急救医疗箱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庆君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太湖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  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山水【墨】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邵炜丹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太湖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  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平仄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潘莹莹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无锡太湖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华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乐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其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敏宁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工程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钟  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十面霾伏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洲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州工程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薇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快克 就是这么与众不同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亚洲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盐城工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宇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婴幼儿家庭多功能水杯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钱  峰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盐城师范学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escher</w:t>
            </w:r>
            <w:r>
              <w:rPr>
                <w:rFonts w:ascii="宋体;SimSun" w:hAnsi="宋体;SimSun" w:cs="宋体;SimSun"/>
                <w:kern w:val="0"/>
                <w:sz w:val="24"/>
              </w:rPr>
              <w:t>奇幻世界——鲸鱼镇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扬州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晏晓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书梯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谢  麒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扬州市职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莎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漆艺壁挂陈设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手工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建松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  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</w:t>
            </w:r>
            <w:r>
              <w:rPr>
                <w:rFonts w:cs="宋体;SimSun" w:ascii="宋体;SimSun" w:hAnsi="宋体;SimSun"/>
                <w:kern w:val="0"/>
                <w:sz w:val="24"/>
              </w:rPr>
              <w:t>cool</w:t>
            </w:r>
            <w:r>
              <w:rPr>
                <w:rFonts w:ascii="宋体;SimSun" w:hAnsi="宋体;SimSun" w:cs="宋体;SimSun"/>
                <w:kern w:val="0"/>
                <w:sz w:val="24"/>
              </w:rPr>
              <w:t>无人机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  厦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葛传方、祖亚楠、陈晓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圣迪奥时装专卖店概念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  翔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  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“肌”活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勇、孙亚云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石、马珂、荣聪、潘燕、邓思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城</w:t>
            </w:r>
            <w:r>
              <w:rPr>
                <w:rFonts w:cs="宋体;SimSun" w:ascii="宋体;SimSun" w:hAnsi="宋体;SimSun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kern w:val="0"/>
                <w:sz w:val="24"/>
              </w:rPr>
              <w:t>河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罗萍嘉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牟天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徐州老字号—美芳照相馆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渌、尚斌、林裕熙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永贤、严光芒、郭茜、金书宇、吴硕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徐州老字号沧浪池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渌、尚斌、林裕熙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  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木色女装店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矫苏平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  赛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尺度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面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  勇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  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几何空间》时尚女牌女装店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矫苏平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殷  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游乐场</w:t>
            </w:r>
            <w:r>
              <w:rPr>
                <w:rFonts w:cs="宋体;SimSun" w:ascii="宋体;SimSun" w:hAnsi="宋体;SimSun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</w:rPr>
              <w:t>茶舍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观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Drown Stephen Zhen Yu Liu </w:t>
            </w:r>
            <w:r>
              <w:rPr>
                <w:rFonts w:ascii="宋体;SimSun" w:hAnsi="宋体;SimSun" w:cs="宋体;SimSun"/>
                <w:kern w:val="0"/>
                <w:sz w:val="24"/>
              </w:rPr>
              <w:t>仝晓晓、孙彤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韩城、唐宗晨、洪洋、李美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徐州老字号鲁兴菜馆设计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渌、尚斌、林裕熙</w:t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矿业大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睿、唐宗晨、彭绍洪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无限畅听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井  渌</w:t>
            </w:r>
          </w:p>
        </w:tc>
      </w:tr>
    </w:tbl>
    <w:p>
      <w:pPr>
        <w:pStyle w:val="Normal"/>
        <w:ind w:firstLine="566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附件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</w:p>
    <w:p>
      <w:pPr>
        <w:pStyle w:val="Normal"/>
        <w:ind w:left="162" w:hanging="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b/>
          <w:sz w:val="44"/>
          <w:szCs w:val="44"/>
        </w:rPr>
        <w:t>优秀组织奖名单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南京师范大学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南京艺术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南京晓庄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江苏第二师范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江苏经贸职业技术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江南大学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无锡工艺职业技术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无锡太湖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中国矿业大学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徐州工程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常州大学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江苏理工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苏州大学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苏州科技大学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苏州工艺美术职业技术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南通大学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江苏工程职业技术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盐城工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淮海工学院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扬州大学</w:t>
      </w:r>
    </w:p>
    <w:p>
      <w:pPr>
        <w:pStyle w:val="Normal"/>
        <w:ind w:left="162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03:00Z</dcterms:created>
  <dc:creator>User</dc:creator>
  <dc:description/>
  <cp:keywords/>
  <dc:language>en-US</dc:language>
  <cp:lastModifiedBy>王旭</cp:lastModifiedBy>
  <dcterms:modified xsi:type="dcterms:W3CDTF">2016-09-06T07:46:00Z</dcterms:modified>
  <cp:revision>6</cp:revision>
  <dc:subject/>
  <dc:title>附件1</dc:title>
</cp:coreProperties>
</file>